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A T A G                                            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p>
      <w:pPr>
        <w:pStyle w:val="Heading"/>
        <w:rPr/>
      </w:pPr>
      <w:r>
        <w:rPr/>
        <w:t xml:space="preserve">TERMO DE ADESÃO                                 </w:t>
      </w:r>
    </w:p>
    <w:p>
      <w:pPr>
        <w:pStyle w:val="Heading"/>
        <w:rPr/>
      </w:pPr>
      <w:r>
        <w:rPr/>
        <w:t xml:space="preserve">À                                                 </w:t>
      </w:r>
    </w:p>
    <w:p>
      <w:pPr>
        <w:pStyle w:val="Heading"/>
        <w:rPr/>
      </w:pPr>
      <w:r>
        <w:rPr/>
        <w:t>ASSOCIAÇÃO DA TURMA ALTE GUILLOBE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ab/>
        <w:t>Eu, _______________________________________,CC-______, __________ ,desej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</w:rPr>
        <w:t>(nome  completo)                                                              (corpo)               (NIP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fazer parte da Associação da Turma Alte Guillobel (ATAG) e autorizo que seja descontado, mensalmente, em bilhete de pagamento (BP), </w:t>
      </w:r>
      <w:r>
        <w:rPr>
          <w:rFonts w:cs="Arial" w:ascii="Arial" w:hAnsi="Arial"/>
          <w:color w:val="000000"/>
          <w:sz w:val="24"/>
        </w:rPr>
        <w:t>o valor fixo de R$ 15,00 (QUINZE REAIS). O montante será mantido neste patamar, só podendo ocorrer reajuste mediante aprovação em Assembléia Geral da ATAG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ab/>
        <w:tab/>
        <w:t>Rio de Janeiro, RJ, em       de                            de 20XX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ASSINATURA DO PROPONEN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08:00Z</dcterms:created>
  <dc:creator>sb</dc:creator>
  <dc:description/>
  <cp:keywords/>
  <dc:language>en-US</dc:language>
  <cp:lastModifiedBy>lugan</cp:lastModifiedBy>
  <cp:lastPrinted>2001-03-23T20:19:00Z</cp:lastPrinted>
  <dcterms:modified xsi:type="dcterms:W3CDTF">2011-06-20T20:21:00Z</dcterms:modified>
  <cp:revision>4</cp:revision>
  <dc:subject/>
  <dc:title>TERMO DE ADESÃO</dc:title>
</cp:coreProperties>
</file>