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del w:id="1" w:author="PC-598682" w:date="2009-09-14T19:17:00Z"/>
        </w:rPr>
      </w:pPr>
      <w:del w:id="0" w:author="PC-598682" w:date="2009-09-14T19:17:00Z">
        <w:r>
          <w:rPr/>
        </w:r>
      </w:del>
    </w:p>
    <w:p>
      <w:pPr>
        <w:pStyle w:val="Heading"/>
        <w:rPr/>
      </w:pPr>
      <w:r>
        <w:rPr/>
        <w:t>FORMULÁRIO PARA RECADASTRAMENTO DOS SÓCIOS DA ATAG</w:t>
      </w:r>
    </w:p>
    <w:p>
      <w:pPr>
        <w:pStyle w:val="Heading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090"/>
        <w:gridCol w:w="319"/>
        <w:gridCol w:w="1843"/>
        <w:gridCol w:w="425"/>
        <w:gridCol w:w="2268"/>
      </w:tblGrid>
      <w:tr>
        <w:trPr/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DO PREENCHIMENTO: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P: 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E COMPLETO</w:t>
            </w:r>
            <w:r>
              <w:rPr/>
              <w:t xml:space="preserve"> (sublinhar ou negritar o nome de guerra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RP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OME DA OM (SIGLA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NÇÃO: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42" w:firstLine="142"/>
              <w:rPr/>
            </w:pPr>
            <w:r>
              <w:rPr/>
              <w:t xml:space="preserve">DATA DO ANIVERSÁRIO: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EFONES RESIDENCIAI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ES CELULARES: (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)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 DO LOCAL DE TRABALHO (PESSOAL EXTRA-MB) 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UNÇÃO: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 DO LOCAL DE TRABALHO (PESSOAL EXTRA-MB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UNÇÃO: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EFONES DO TRABALH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LIGAÇÃO FORA DA MB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 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ELEFONES DO TRABALH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VIA RETELMA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   )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PRINCIPAL NA INTERNE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NA INTERNET - ALTERNATIVO: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MB PRINCIP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MB ALTERNATIV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DEREÇO RESIDENCI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A:  </w:t>
            </w:r>
          </w:p>
        </w:tc>
      </w:tr>
      <w:tr>
        <w:trPr>
          <w:trHeight w:val="13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IRRO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DAD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IGLA ESTADO:</w:t>
            </w:r>
          </w:p>
        </w:tc>
      </w:tr>
      <w:tr>
        <w:trPr>
          <w:trHeight w:val="13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ÍS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P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 PROFISSION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IRRO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DAD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LA ESTADO:</w:t>
            </w:r>
          </w:p>
        </w:tc>
      </w:tr>
      <w:tr>
        <w:trPr>
          <w:trHeight w:val="13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ÍS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P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NALAR LOCAL ONDE DESEJA RECEBER CORRESPONDÊNCIAS:        (   ) RESIDÊN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</w:rPr>
              <w:t>(   ) TRABALHO</w:t>
            </w:r>
          </w:p>
        </w:tc>
      </w:tr>
      <w:tr>
        <w:trPr>
          <w:trHeight w:val="13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</w:t>
            </w:r>
            <w:del w:id="2" w:author="PC-598682" w:date="2009-09-14T19:16:00Z">
              <w:r>
                <w:rPr>
                  <w:b/>
                </w:rPr>
                <w:delText xml:space="preserve">  </w:delText>
              </w:r>
            </w:del>
            <w:ins w:id="3" w:author="PC-598682" w:date="2009-09-14T19:16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 xml:space="preserve">PESSOAL EXTRA-MB, PREFERENCIA DE PAGAMENTO DA CONTRIBUIÇÃO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BIMEST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TRIMEST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SEMEST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ANUAL</w:t>
            </w:r>
          </w:p>
        </w:tc>
      </w:tr>
      <w:tr>
        <w:trPr>
          <w:trHeight w:val="13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ORMAR SE TEM POSSIBILIDADE DE EFETUAR O PAGAMENTO DA CONTRIBUIÇÃO EM CONTRACHEQUE (PARA PESSOAL EXTRA-MB)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S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NÃO</w:t>
            </w:r>
          </w:p>
        </w:tc>
      </w:tr>
      <w:tr>
        <w:trPr>
          <w:trHeight w:val="13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JÁ SEJA ASSOCIADO, ASSINALAR SE ESTÁ DESCONTANDO MENSALIDADE EM B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S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NÃO</w:t>
            </w:r>
          </w:p>
        </w:tc>
      </w:tr>
      <w:tr>
        <w:trPr>
          <w:trHeight w:val="47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NALAR SE DESEJA SER AUTOMATICAMENTE CADASTRADO NO E-GROU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S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</w:rPr>
              <w:t>(   ) NÃ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AFIRMATIVO, INFORMAR O MODO DESEJADO PARA RECEBIMENTO DE E-MAI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</w:rPr>
              <w:t>(   ) E-MAILS INDIVIDU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</w:rPr>
              <w:t>(   ) NOTIFICAÇÕES  ESPECI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</w:rPr>
              <w:t>(   ) RESUMO DIÁRIO</w:t>
            </w:r>
          </w:p>
        </w:tc>
      </w:tr>
      <w:tr>
        <w:trPr>
          <w:trHeight w:val="13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PENDENTES 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NASC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NCULO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color w:val="FF0000"/>
        </w:rPr>
        <w:t>OBS: SOL MANTER SEUS DADOS SEMPRE ATUALIZADOS JUNTO À ATAG</w:t>
      </w:r>
      <w:r>
        <w:rPr/>
        <w:t>.</w:t>
      </w:r>
    </w:p>
    <w:sectPr>
      <w:type w:val="nextPage"/>
      <w:pgSz w:w="11906" w:h="16800"/>
      <w:pgMar w:left="1418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outlineLvl w:val="2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2:20:00Z</dcterms:created>
  <dc:creator>Cesar Bezerra Teixeira</dc:creator>
  <dc:description/>
  <cp:keywords/>
  <dc:language>en-US</dc:language>
  <cp:lastModifiedBy>PC-598682</cp:lastModifiedBy>
  <dcterms:modified xsi:type="dcterms:W3CDTF">2009-09-14T22:20:00Z</dcterms:modified>
  <cp:revision>2</cp:revision>
  <dc:subject/>
  <dc:title>FORMULÁRIO PARA RECADASTRAMENTO DOS SÓCIOS DA ATBT</dc:title>
</cp:coreProperties>
</file>